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b/>
          <w:b/>
          <w:bCs/>
          <w:sz w:val="44"/>
          <w:szCs w:val="44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社科规划立项书原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楷体" w:hAnsi="楷体" w:eastAsia="楷体" w:cs="楷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楷体" w:cs="楷体" w:ascii="楷体" w:hAnsi="楷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楷体" w:hAnsi="楷体" w:eastAsia="楷体" w:cs="楷体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重庆市社科规划项目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B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“中国共产党百年奋斗历史经验为参政党建设提供的重要启示”的立项书原件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科技处有原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网上有立项网址：网址：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https://www.cqskl.com/ch/news_detail.html?articleId=a08002c9-9bc0-495c-b215-af200097e84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1:09:45Z</dcterms:created>
  <dc:creator>aaa</dc:creator>
  <dc:description/>
  <dc:language>en-US</dc:language>
  <cp:lastModifiedBy>aaa</cp:lastModifiedBy>
  <cp:lastPrinted>2023-05-18T09:36:00Z</cp:lastPrinted>
  <dcterms:modified xsi:type="dcterms:W3CDTF">2023-05-18T01:3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59862A61F646CBB0877121CFD3030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